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llowing is a welcoming speech allegedly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ean William S. Prosser to his freshman law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y duty to welcome you all to the Law Scho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. It has been my custom to greet th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y asking each one of you to look at the man on his left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on his right. I ask you to do that now.  Take a good l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the features of each man on your memory. Next year,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ll not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ways wonder why students come to study law. As I gaz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now before me, that wonder becomes amazement. I do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what trade, what hard labor your faces suggest to 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law. There is nothing legal about them. They fill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ulsion approaching nausea. Some of you are here because your f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ling to spend the money for three more years in th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ney would be better spent on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are obviously here because you are looking for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. This is not the place. There is not a comfortable be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. I have trie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, the female students, are all too evidently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easons. Of that I most emphatically disapprove. I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biological activities will be tolerated in this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do not even know why you are here. I am s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ell you. There are other institutions for mor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, for alcoholics, and for the mentally derang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ime to seek them out, and I urge you to do so before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a few of you, perhaps four or five, who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 and capable of making an intelligent choice, but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 through ignorance, or misinformation or aberration or f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I have this to say: Abandon the idea. Go away. Dig d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garbage trucks. Clean sewers.  Go back into the army. Even 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study law. If you do, you will rue it. You will wor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he day and of the night. You will rea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nsible decisions, written by incompetent judges, and ende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in to understand them. For three years you will get no slee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time to eat. Above all you will have no fun.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 here, not even I. You will slave for three yea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of the field, and in the end you will fail. All of ou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fail in this school, you will fail i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s. All of our students fail in the bar examinations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fail, you will not find employment. There is no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e law. The legal profession is saturat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med. It is overflowing with graduates of this and oth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--for there are other law schools, for reasons tha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--Harvard, Columbia, Michigan, Iowa, Arkansas, Idaho, even Y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20 men in our last graduating class, seven are now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stations, five are selling popcorn, four are shoveling 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d one-half are in jail, and one man is playing the piano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him, and he does not play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practice law you will be extremely unhappy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 and distressing trade. You will be brought into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 They are dishonest, corrupt, unrefined, bad-temp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mannered, disagreeable, and above all unremunerative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arn a living. According to figures complied b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wellyen, the average income of the lawyers in Minnesota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ears, that is, before the payment of state and feder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was sixty-four dollars and eighty-three cents. Your wives-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 are ever so foolish to marry, which I sincerely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you will ever do--your wives will be forced to take in w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n to a life of shame. Your children--your children will sta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metaries of Minnesota are filled today with the emaciate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wyers' children who have died of starvation. I ur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before it is too late what be your feelings i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ile little bodies should some day be your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will pause, and there will be soft music while you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 hav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lute: Massa's in the Cold, Cold 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mean to be unduly discouraging. In the practice of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room for a good man at the top. Sometimes even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en.  But in this school we have not had a good man in the las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 to the Law School of the University of Minnesota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s open for the cancellation of registrations. Will so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 please carry out the men who have fainted?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morrow will be the first 168 pages of my casebook o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